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709" w:leader="none"/>
        </w:tabs>
        <w:ind w:left="568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ConsPlusTitle"/>
        <w:widowControl/>
        <w:ind w:left="1077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роекту муниципальной программы        сельского поселения Кубанец Тимашевского района                                                                            </w:t>
      </w:r>
    </w:p>
    <w:p>
      <w:pPr>
        <w:pStyle w:val="ConsPlusTitle"/>
        <w:widowControl/>
        <w:ind w:left="1077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формационное обеспечение населения сельского поселения Кубанец Тимашевского района на 2021-2023 го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                                    </w:t>
      </w:r>
    </w:p>
    <w:p>
      <w:pPr>
        <w:pStyle w:val="Normal"/>
        <w:spacing w:lineRule="auto" w:line="240" w:before="0" w:after="0"/>
        <w:ind w:left="1008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«Информационное обеспечение населения сельского поселения Кубанец Тимашевского района на 2021-2023 год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29"/>
        <w:gridCol w:w="2694"/>
        <w:gridCol w:w="1481"/>
        <w:gridCol w:w="1276"/>
        <w:gridCol w:w="1134"/>
        <w:gridCol w:w="1134"/>
        <w:gridCol w:w="2055"/>
        <w:gridCol w:w="7"/>
        <w:gridCol w:w="1907"/>
      </w:tblGrid>
      <w:tr>
        <w:trPr>
          <w:trHeight w:val="51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Наименование мероприят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Источники финансирования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(тыс.руб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41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еская печать и издательство. Верстка газеты «Вести сельского поселения Кубанец Тимашевского района», публикация нормативно-правовых ак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 и тираж газеты в количестве 1600 единиц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делопроизводству и организационно-кадровой работе администрации сельского поселения Кубанец Тимашевского района</w:t>
            </w:r>
          </w:p>
        </w:tc>
      </w:tr>
      <w:tr>
        <w:trPr>
          <w:trHeight w:val="56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ормационно-коммуникационных технологий, защита информации</w:t>
            </w:r>
            <w:r>
              <w:rPr>
                <w:color w:val="000000"/>
                <w:sz w:val="28"/>
                <w:szCs w:val="28"/>
              </w:rPr>
              <w:t>; Обеспечение информационной безопас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0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51базовых комплектов лицензированных программных продуктов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65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0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компьютерной оргтехн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омпьютерной оргтехники в количестве 6 шт.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9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фессиональная подготовка, переподготовка и повышение квалификации»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, прошедших профессиональную подготовку, переподготовку и повышение квалификации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6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0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0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ециалист 1 категории администр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 поселения Кубанец Тимашевского района                                                                                                 Я.А. Савор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08:00Z</dcterms:created>
  <dc:creator>Наталья</dc:creator>
  <dc:description/>
  <cp:keywords/>
  <dc:language>en-US</dc:language>
  <cp:lastModifiedBy>Пользователь</cp:lastModifiedBy>
  <cp:lastPrinted>2020-03-30T10:02:00Z</cp:lastPrinted>
  <dcterms:modified xsi:type="dcterms:W3CDTF">2020-10-12T12:17:00Z</dcterms:modified>
  <cp:revision>99</cp:revision>
  <dc:subject/>
  <dc:title/>
</cp:coreProperties>
</file>